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642T64 v1.0 - Copyright 1995 Evan Salomon - 09/29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642T64 is not guarenteed to be bug-free.  The author is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 caused by use or mis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allowed to use D642T64 freely.  Copies may be freely mad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sold or included in compilations without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642T64 converts single files from C64 raw-data "D64" files into C64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"T64" tap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642T64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enter the name of the D64 file on the commandline.  From t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 interactive.  This is a list of keys that work 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   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      - show a list of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keys - Move ar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        - View file (only 1st 4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        - Convert to T64 (you will be prompted fo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     - Convert to T64, and create loader with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you will be prompted for address and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the "S"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gram starts before the start of basic, a sys adres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ll overwrite whatever is on that part of the file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for most programs.  If the program starts after the start of basic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erate loader will be made to load the program then run a sy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act the author by internet e-mail at: msalomon@ccnet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